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SE ANEXAN AUXILIARES DE LAS CUENTAS DE ACTIVO CIRCULA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.C.P MARIA GUADALUPE DURAN NUÑ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12-14-03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PC</cp:lastModifiedBy>
  <dcterms:modified xsi:type="dcterms:W3CDTF">2019-03-14T18:51:00Z</dcterms:modified>
  <cp:revision>18</cp:revision>
  <dc:subject/>
  <dc:title/>
</cp:coreProperties>
</file>